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2"/>
        <w:gridCol w:w="896"/>
        <w:gridCol w:w="2344"/>
        <w:gridCol w:w="436"/>
        <w:gridCol w:w="2860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4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Marque en la siguiente tabla las prácticas de gestión que utiliza para prevenir las plagas, malezas y enfermedades en sus cultivos.</w:t>
            </w:r>
          </w:p>
        </w:tc>
      </w:tr>
      <w:tr>
        <w:trPr>
          <w:cantSplit w:val="true"/>
        </w:trPr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427646162"/>
            <w:bookmarkStart w:id="1" w:name="__Fieldmark__3_142764616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427646162"/>
            <w:bookmarkStart w:id="3" w:name="__Fieldmark__4_142764616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los nutrientesdel suelo y los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427646162"/>
            <w:bookmarkStart w:id="5" w:name="__Fieldmark__5_142764616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ultivos de cobertura/abono verde/plantas ahogant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427646162"/>
            <w:bookmarkStart w:id="7" w:name="__Fieldmark__6_142764616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lantaciones d</w:t>
            </w:r>
            <w:r>
              <w:rPr>
                <w:sz w:val="20"/>
                <w:lang w:val="es-CR"/>
              </w:rPr>
              <w:t>diversificadas/arreglos de plantacion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1427646162"/>
            <w:bookmarkStart w:id="9" w:name="__Fieldmark__7_142764616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das de saneamiento para eliminar vectores de enfermedades, semillas de maleza y hábitats de plag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1427646162"/>
            <w:bookmarkStart w:id="11" w:name="__Fieldmark__8_142764616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lección de la localización de especies adecuadas/crecimient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1427646162"/>
            <w:bookmarkStart w:id="13" w:name="__Fieldmark__9_142764616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edades resistentes a las enfermedades/ plagas/maleza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1427646162"/>
            <w:bookmarkStart w:id="15" w:name="__Fieldmark__10_142764616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lanificación del tiempo de siembr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1427646162"/>
            <w:bookmarkStart w:id="17" w:name="__Fieldmark__11_142764616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Gestión del agua/irrigació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1427646162"/>
            <w:bookmarkStart w:id="19" w:name="__Fieldmark__12_142764616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edios mecánicos o físicos (azadón, poda, recolección, aspirado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427646162"/>
            <w:bookmarkStart w:id="21" w:name="__Fieldmark__13_142764616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umentar los depredadores de plagas/parásitos benéficos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1427646162"/>
            <w:bookmarkStart w:id="23" w:name="__Fieldmark__14_142764616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sarrollo del hábitat de los enemigos natural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1427646162"/>
            <w:bookmarkStart w:id="25" w:name="__Fieldmark__15_1427646162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struir hábitat para los depredadores (perchas para aves rapaces, cajas para búhos o murciélagos, estanques de rana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1427646162"/>
            <w:bookmarkStart w:id="27" w:name="__Fieldmark__16_1427646162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eñuelos no sintéticos/ trampas/ repelente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1427646162"/>
            <w:bookmarkStart w:id="29" w:name="__Fieldmark__17_1427646162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 mecánico/labranza o deshierbe manu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1427646162"/>
            <w:bookmarkStart w:id="31" w:name="__Fieldmark__18_1427646162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Hacer mantillo con materiales biodegradabl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1427646162"/>
            <w:bookmarkStart w:id="33" w:name="__Fieldmark__19_1427646162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iega o pasteo con ganad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1427646162"/>
            <w:bookmarkStart w:id="35" w:name="__Fieldmark__20_1427646162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F</w:t>
            </w:r>
            <w:bookmarkStart w:id="36" w:name="_GoBack"/>
            <w:bookmarkEnd w:id="36"/>
            <w:r>
              <w:rPr>
                <w:color w:val="000000"/>
                <w:sz w:val="20"/>
                <w:lang w:val="es-CR"/>
              </w:rPr>
              <w:t>lameo,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a</w:t>
            </w:r>
            <w:r>
              <w:rPr>
                <w:color w:val="000000"/>
                <w:sz w:val="20"/>
                <w:lang w:val="es-CR"/>
              </w:rPr>
              <w:t>lor</w:t>
            </w:r>
            <w:r>
              <w:rPr>
                <w:sz w:val="20"/>
                <w:lang w:val="es-CR"/>
              </w:rPr>
              <w:t>, vapor o eléctrico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21_1427646162"/>
            <w:bookmarkStart w:id="38" w:name="__Fieldmark__21_1427646162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Mantillo/solarización</w:t>
            </w:r>
            <w:r>
              <w:rPr>
                <w:color w:val="FF0000"/>
                <w:sz w:val="20"/>
                <w:lang w:val="es-CR"/>
              </w:rPr>
              <w:t xml:space="preserve"> </w:t>
            </w:r>
            <w:r>
              <w:rPr>
                <w:sz w:val="20"/>
                <w:lang w:val="es-CR"/>
              </w:rPr>
              <w:t>con plástico o sintética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22_1427646162"/>
            <w:bookmarkStart w:id="40" w:name="__Fieldmark__22_1427646162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Quema de residuos de cultivo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23_1427646162"/>
            <w:bookmarkStart w:id="42" w:name="__Fieldmark__23_1427646162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 (describa</w:t>
            </w:r>
            <w:r>
              <w:rPr>
                <w:sz w:val="20"/>
                <w:lang w:val="es-ES"/>
              </w:rPr>
              <w:t xml:space="preserve">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sus problemas(recurrentes o potencialmente significativos):</w:t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Plaga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Mala hierba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CR"/>
              </w:rPr>
              <w:t>Enfermedades</w:t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Si utiliza materiales para el manejo de plagas (incluyendo botánicos naturales, minerales o sintéticos permitidos), enumere todos estos en su Lista de Materiales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28_1427646162"/>
            <w:bookmarkStart w:id="44" w:name="__Fieldmark__28_1427646162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Listad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29_1427646162"/>
            <w:bookmarkStart w:id="46" w:name="__Fieldmark__29_1427646162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No utiliza ningún material de manejo de plagas. Por favor describa las condiciones en las que se utilizaría un material para el control de plag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cómo y cuándo monitorea la efectividad de su programa de manejo de plagas, y si usted guarda los registros de monitoreo. Por favor, tenga todos los registros disponibles para la inspec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Quema usted los residuos de cultiv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2_1427646162"/>
            <w:bookmarkStart w:id="48" w:name="__Fieldmark__32_1427646162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3_1427646162"/>
            <w:bookmarkStart w:id="50" w:name="__Fieldmark__33_1427646162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describa el cultivo, la finalidad, la ubicación y el tiemp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sz w:val="16"/>
      </w:rPr>
    </w:pPr>
    <w:r>
      <w:rPr>
        <w:sz w:val="16"/>
      </w:rPr>
      <w:t>MX-F-005-8, 2015.08.10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 Plagas, Enfermedades y Maleza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8, 2015.08.1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9:00Z</dcterms:created>
  <dc:creator>Nathan Weber</dc:creator>
  <dc:description/>
  <cp:keywords>Crop Grower OSP</cp:keywords>
  <dc:language>en-US</dc:language>
  <cp:lastModifiedBy>Nathan Weber</cp:lastModifiedBy>
  <dcterms:modified xsi:type="dcterms:W3CDTF">2015-08-10T18:25:00Z</dcterms:modified>
  <cp:revision>7</cp:revision>
  <dc:subject>EN-QS-F-181-8, 2013.12.02</dc:subject>
  <dc:title>Pest, Disease and Weed Management</dc:title>
</cp:coreProperties>
</file>